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14.TAJ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Teoria akwizycji języka i komunik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Theory of language acquisition and communi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licencjackie –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Urszula Żmud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rszula.zmud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winien prezentować znajomość języka angielskiego </w:t>
              <w:br/>
              <w:t>na poziomie B1+ (według ESOKJ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wersatoria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P</w:t>
            </w:r>
            <w:r>
              <w:rPr>
                <w:sz w:val="20"/>
                <w:szCs w:val="20"/>
              </w:rPr>
              <w:t xml:space="preserve">omieszczenia dydaktyczne </w:t>
            </w:r>
            <w:r>
              <w:rPr>
                <w:sz w:val="20"/>
                <w:szCs w:val="20"/>
                <w:lang w:val="pl-PL"/>
              </w:rPr>
              <w:t xml:space="preserve">Filii </w:t>
            </w:r>
            <w:r>
              <w:rPr>
                <w:sz w:val="20"/>
                <w:szCs w:val="20"/>
              </w:rPr>
              <w:t>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problemowa, kierowanie dyskusją, kierowanie korzystaniem z materiałów źródłow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kowska, Maria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iCs/>
                <w:sz w:val="20"/>
                <w:szCs w:val="20"/>
                <w:u w:val="single"/>
                <w:lang w:eastAsia="ar-SA"/>
              </w:rPr>
              <w:t>Psycholingwistyczne podstawy dydaktyki języków obcych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u w:val="single"/>
                <w:lang w:eastAsia="ar-SA"/>
              </w:rPr>
              <w:t>,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 xml:space="preserve"> Warszawa: PWN, 2008. </w:t>
            </w:r>
          </w:p>
          <w:p>
            <w:pPr>
              <w:pStyle w:val="Akapitzlist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>
                <w:lang w:val="de-DE"/>
              </w:rPr>
              <w:t xml:space="preserve">Berko Gleason, Jean and Nan Bernstein Ratner (Eds). </w:t>
            </w:r>
            <w:r>
              <w:rPr>
                <w:u w:val="single"/>
                <w:lang w:val="en-US"/>
              </w:rPr>
              <w:t>Psycholinguistics</w:t>
            </w:r>
            <w:r>
              <w:rPr>
                <w:lang w:val="en-US"/>
              </w:rPr>
              <w:t>. 2nd. ed. USA: Wadsworth, 1998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artykuły nauk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15)</w:t>
            </w:r>
          </w:p>
          <w:p>
            <w:pPr>
              <w:pStyle w:val="Normal"/>
              <w:spacing w:before="24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naukami zajmującymi się językiem i pokrewnymi glottodydaktyce;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pojęciem kompetencji językowej i kompetencji komunikacyjnej oraz modelem wiedzy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ęzykowej;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charakterystyką kompetencji językowej i kompetencji komunikacyjnej oraz dyskursem,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kstem i narracją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omówienie ze studentami związków języka z poznaniem i kulturą;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zapoznani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ów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oriami przyswajania języka rodzimego, drugiego i obcego w ujęciu historycznym.</w:t>
            </w:r>
          </w:p>
          <w:p>
            <w:pPr>
              <w:pStyle w:val="Normal"/>
              <w:spacing w:before="240" w:after="0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przedstawienie studentom najnowszych trendów w badaniach nad językiem(psycholingwistyka, neurolingwistyka)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zapoznanie studentów z komunikacją językową w kontekście wybranych dysfunkcji ośrodkowego układu nerwowego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omówienie ze studentami komunikacji językowej na poziomie dyskursu, tekstu i narracji w kontekście wybranych metod analizy dyskursu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zapoznanie studentów z teoriami przyswajania i uczenia się języka rodzimego, drugiego i obcego w ujęciu behawiorystycznym i poznawczym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– omówienie ze studentami dysleksji rozwojowej jako przykładu zaburzeń w neuroanatomii mowy i języka z perspektywy glottodydaktycz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spacing w:before="240" w:after="0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15h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ingwistyka, socjolingwistyka i neurolingwistyka jako nauki pokrewne glottodydaktyki: historia, metody, podstawowe pojęc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 mózg: perspektywa historycz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cepcja mowy: ujęcie historyczn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warzanie mow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cesy przetwarzania zdań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nia w połączeniach: dyskurs, tekst i konteks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iązki języka z poznaniem i kultur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e przyswajania języka przez dziec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 rodzimego a uczenie się języka drugiego/obcego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30h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Wprowadzenie do psycholingwistyk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adania P. Khul „Brain Mechanisms in Early Language Acquisition” (2010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wtórzenie i utrwalenie podstawowych wiadomości o języ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Biologiczne podstawy zachowań komunikacyjnych człowiek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adani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A. Allport and Elaine Funnell 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Components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of the Mental Lexicon”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1981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3. Percepcja mow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ystem audytywny człowieka: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en-US"/>
              </w:rPr>
              <w:t xml:space="preserve">elementarna wiedza o  funkcjonowaniu ludzkiego zmysłu słuchu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ercepcja mowy u dzieci z zaburzeniami przyswajania języka (LLI) na  podstawie wybranej literatury przedmio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4. Wytwarzanie mowy. Wytwarzanie mowy u dzieci z zaburzeniami przyswajania języka (LLI) na podstawie wybranej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literatury przedmiot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5. Słowa i znaczenia. Analiza błędów popełnianych w toku mówienia a reprezentacja słów w słowniku umysłow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6. Procesy przetwarzania zdań. Eksperyment Sachs (1967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7. Zdania w połączeniach: tekst i dyskurs. Eksperyment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artlett (1932). Metody analizy dyskursu wg Hoey (1996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8. Zdania w połączeniach: akty mowy, maksymy konwersacyjne, metafory. Eksperyment McCabe (1977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9. Przyswajanie języka: metody badań nad rozwojem języka. Archiwum CHILDES. Eksperyment Slobin (1996) w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parciu o książeczkę M. Mayera 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Frog, where are yo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?”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eorie przyswajanie języka: natura czy wychowanie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guistic/Innatist Theory, Learning Theory, Cognitive Theory, Social Interactionist Theory, Connectionist Theor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swajanie języka rodzimego a uczenie się języka drugiego/obcego. Psycholingwistyczne modele akwizycji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a drugiego/obceg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ujęzyczność u dzieci i ludzi dorosłych. Rodzaje dwujęzyczności, transfer między L1 i L2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Wielojęzyczność i jej rodzaje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Kognitywne, neurobiologiczne komunikatywne, pragmatyczne, socjalne 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glottodydaktyczne aspekty wielojęzycznośc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5. Poznawcze i neurologiczne podstawy dysleksji rozwojowej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o miejscu i znaczeniu teorii przyswajania języka i komunikacji w relacji do lingwistyki, psychologii, psycholingwistyki, neurolingwistyki i glottodydak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analizy i interpretacji wytworów kultury w badaniach w zakresie psycholingwistyki oraz ich zastosowania prakty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zakresie psycholingwistyki oraz potrafi je zastosować w prakty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lanuje, organizuje i realizuje typowe zadania i projekty i potrafi przeprowadzić wybrane eksperymenty z zakresu psycholingwis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tworzy logicznie i gramatycznie spójne wypowiedzi ustne i pisemne związane z akwizycją języka i komunikacją, które poddaje krytycznej analizie z uwzględnieniem kontekstu kulturowego i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merytorycznej argumentacji z wykorzystaniem poglądów innych autorów oraz analizy i formułowania samodzielnych sądów i wniosków  w dziedzin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w zespole przyjmując różne role w zależności od stawianych zadań w zakres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świadomie wybrać odpowiednie rodzaje zadań i ich formy zgodnie ze swoimi zainteresowaniami i predyspozycjami w zakresie psycholingwistyki, lingwistyki oraz neurolingwisty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przynajmniej 5 z powierzonych zada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formie pisemn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ównych teorii z zakresu języka oraz paradygmatów badawczych studiowanej specjalności w typowych sytuacjach językowych i społecznych. Student zdaje sobie sprawę z  konieczności ciągłego rozwijania i systematycznego utrwalania wiedzy, ale rzadko poszukuje samodzielnie dodatkowych informacji. Zdarza się studentowi nie być przygotowanym do zajęć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przynajmniej 6-7 z powierzonych zadań (również w grupie) głównie w formie pisemnej. Czasami wykazuje się samodzielnością w poszukiwaniu rozwiązań. Rozwiązując postawiony problem ma świadomość, że należy go postrzegać z kilku perspekty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zdaje sobie sprawę z konieczności ciągłego rozwijania i systematycznego utrwalania wiedzy, ale nie zawsze poszukuje samodzielnie dodatkowych informacji. Czasem zdarza się studentowi nie być przygotowanym do zajęć.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ind w:right="113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co najmniej 8 powierzonych zadań w sposób bezbłędny w formie ustnej i pisemnej. Wykazuje się samodzielnością w poszukiwaniu rozwiązań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ych teorii z zakresu języka oraz paradygmatów badawczych studiowanej specjalności w typowych sytuacjach językowych i społecznych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zdaje sobie sprawę z konieczności ciągłego rozwijania i systematycznego utrwalania wiedzy i na ogół realizuje powierzone zadania oraz samodzielnie poszukuje nowych informacj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dostateczni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9-10 powierzonych zadań (również w grupie) w formie ustnej i pisemnej w sposób bezbłędny zawsze wykazuje się samodzielnością w poszukiwaniu rozwiązań. Rozwiązując postawiony problem postrzega go z kilku perspektyw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zdaje sobie sprawę z konieczności ciągłego rozwijania i systematycznego utrwalania wiedzy i zawsze stara się realizować powierzone zadania oraz samodzielnie poszukuje nowych informacji. Student jest 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Realizuje (również w grupie) wszystkie powierzone zadania w formie ustnej i pisemnej w sposób bezbłędny zawsze wykazuje się samodzielnością w poszukiwaniu rozwiązań. Poprawnie korzysta 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łównych teorii z zakresu języka oraz paradygmatów badawczych studiowanej specjalności w sytuacjach językowych i społecznych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Rozwiązując postawiony problem postrzega go z perspektywy etycznej, naukowej i społecznej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zdaje sobie sprawę z konieczności ciągłego rozwijania i systematycznego utrwalania wiedzy. Samodzielnie poszukuje informacji i wykorzystuje je w swojej pracy. Studenta cechuje wyróżniająca aktywność i przygotowanie do zajęć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wersatorium (K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podstawową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operowanie podstawowymi terminami. Widzi podstawowe relacje pomiędzy omawianymi dyscyplinami naukowymi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50-5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podstawową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operowanie podstawowymi terminami. Widzi podstawowe relacje pomiędzy omawianymi dyscyplinami naukowymi i potrafi je przekazać omawiając wybrany problem na forum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em zdarza się studentowi nie być przygotowanym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 znacznym stopniu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podstawowymi terminami. Widzi relacje pomiędzy omawianymi dyscyplinami naukowymi i potrafi je przekazać omawiając wybrane problemy na forum grupy. Student je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teczni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podstawowymi terminami. Widzi relacje pomiędzy omawianymi dyscyplinami naukowymi i potrafi je przekazać omawiając problemy na forum grupy w sposób logicznie spójny i przekonywujący. Student je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panował wiedzę przekazaną w trakcie zajęć oraz pochodzącą z literatury podstawowej i uzupełniającej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co pozwala mu na swobodne operowanie terminami. Widzi relacje pomiędzy omawianymi dyscyplinami naukowymi. Rozumie złożoność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historyczną zmienność znaczeń języka, a także jego powiązania z językami klasycznymi i potrafi to wykorzystać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omawiając problemy na forum grupy w sposób logicznie spójny i przekonywujący odwołując się do przykładów z literatury przedmiotu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jest bardzo dobrze przygotowany do zaję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 (30, 20), konwersatoriach (15,10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acy samodzielnej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50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5-10-08T12:57:00Z</dcterms:modified>
  <cp:revision>29</cp:revision>
  <dc:subject/>
  <dc:title>Microsoft Word - przewodnik_po_sylabusie_ug-1.doc</dc:title>
</cp:coreProperties>
</file>